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СЬОМ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8»  січня  2021р.                                                                                                    № 424 -7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right="4536" w:hanging="0"/>
        <w:contextualSpacing/>
        <w:jc w:val="both"/>
        <w:rPr>
          <w:b/>
          <w:b/>
        </w:rPr>
      </w:pPr>
      <w:r>
        <w:rPr>
          <w:b/>
        </w:rPr>
        <w:t>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182, 9 м. кв.) Грек Тетяні Василівні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Розглянувши заяву фізичної особи - підприємця Грек Т.В. №П-1147 від 18.01.2021р. щодо надання в оренду нежитлового приміщення Бучанської Української гімназії, що є комунальною власністю Бучанської міської територіальної громади, що розташоване за адресою: вул. Вишнева, 1, м. Буча, (підвальне приміщення Бучанської Української гімназії, загальною площею 182, 9 м. кв.) враховуючи погодження балансоутримувача – Бучанської Української гімназії, враховуючи рішення Бучанської міської ради №419-7-VIIІ від 28.01.2021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фізична особа - підприємець Грек Т.В. є надавачем соціально 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ї Української гімназії, загальна площа 182,9 м.кв.) фізичній особі - підприємцю Грек Тетяні Василівні. Цільове призначення об’єкта оренди, відповідно до заяви: - «освіта у сфері спорту та відпочинку», а саме – заняття з карат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- Бучанська Українська гімназія укласти договір оренди нежитлового приміщення комунальної власності Бучанської міської  територіальної громади, визначеного п. 1 вказаного рішення  терміном на 4 роки 11 місяців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            А.П. Федорук</w:t>
      </w:r>
    </w:p>
    <w:sectPr>
      <w:headerReference w:type="default" r:id="rId3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55:00Z</dcterms:created>
  <dc:creator>Екатерина</dc:creator>
  <dc:description/>
  <dc:language>en-US</dc:language>
  <cp:lastModifiedBy>PC</cp:lastModifiedBy>
  <cp:lastPrinted>2021-02-01T12:54:00Z</cp:lastPrinted>
  <dcterms:modified xsi:type="dcterms:W3CDTF">2021-02-01T10:55:00Z</dcterms:modified>
  <cp:revision>2</cp:revision>
  <dc:subject/>
  <dc:title>ПРОЕКТ</dc:title>
</cp:coreProperties>
</file>